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Решению Совета депутатов муниципального образования Белоярский сельсовет Алтайского района Республики Хакасия от  14 октября  2025 года №  11  О  внесении изменений в решение Совета депутатов муниципального образования Белоярский сельсовет Алтайского района Республики Хакасия от 24.12.2025года №  69 « О  бюджете муниципального образования Белоярский сельсовет Алтайского района Республики Хакасия на 2025 год и на плановый период  2026 и 202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Бюджетным кодексом РФ, пунктом 5 статьи 62 Устава муниципального образования Белоярский сельсовет, Положением о бюджетном устройстве и бюджетном процессе в муниципальном образовании, а также на основании представлений распорядителей и прямых получателей средств местного бюджета        внесены следующие изменения в Решение Совета депутатов муниципального образования Белоярский сельсовет Алтайского района Республики Хакасия от 24.12.2024 года №   69  « О  бюджете муниципального образования Белоярский сельсовет Алтайского района Республики Хакасия на 2025 год и на плановый период  2026 и 2027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величить  доходы на  2025 год  (плюс)  </w:t>
      </w:r>
      <w:r>
        <w:rPr>
          <w:b/>
        </w:rPr>
        <w:t>3207,81</w:t>
      </w:r>
      <w:r>
        <w:rPr/>
        <w:t xml:space="preserve"> тыс.руб., в том числе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Субвенции бюджетам 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</w:r>
      <w:r>
        <w:rPr>
          <w:b/>
        </w:rPr>
        <w:t xml:space="preserve">(плюс ) 8,8 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Прочие межбюджетные трансферты,  передаваемые бюджетам сельских  поселений </w:t>
      </w:r>
      <w:r>
        <w:rPr>
          <w:b/>
        </w:rPr>
        <w:t xml:space="preserve">(плюс ) 3199,010 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Увеличить расходы и произвести внутренние передвижки на 2025год   (см. приложение № 3 к решению) </w:t>
      </w:r>
      <w:r>
        <w:rPr>
          <w:b/>
        </w:rPr>
        <w:t xml:space="preserve">(плюс) 3207,81 </w:t>
      </w:r>
      <w:r>
        <w:rPr/>
        <w:t>тыс.руб.,  в том 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1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-   Основное мероприятие:  Обеспечение деятельности аппарата администрации муниципального образования Белоярский сельсовет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210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107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- Основное мероприятие: Проведение выборов и референдумов</w:t>
      </w:r>
    </w:p>
    <w:p>
      <w:pPr>
        <w:pStyle w:val="Normal"/>
        <w:jc w:val="both"/>
        <w:rPr/>
      </w:pPr>
      <w:r>
        <w:rPr/>
        <w:t>Вид расхода 880</w:t>
      </w:r>
      <w:r>
        <w:rPr>
          <w:b/>
        </w:rPr>
        <w:t xml:space="preserve"> (минус) 206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203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Основное мероприятие: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both"/>
        <w:rPr/>
      </w:pPr>
      <w:r>
        <w:rPr/>
        <w:t>Вид расхода 120</w:t>
      </w:r>
      <w:r>
        <w:rPr>
          <w:b/>
        </w:rPr>
        <w:t xml:space="preserve"> (плюс) 8,8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409</w:t>
      </w:r>
    </w:p>
    <w:p>
      <w:pPr>
        <w:pStyle w:val="Normal"/>
        <w:jc w:val="both"/>
        <w:rPr/>
      </w:pPr>
      <w:r>
        <w:rPr/>
        <w:t>Программа комплексного развития транспортной инфраструктуры на территории  муниципального образования Белоярский сельсовет на 2020-2030 годы"</w:t>
      </w:r>
    </w:p>
    <w:p>
      <w:pPr>
        <w:pStyle w:val="Normal"/>
        <w:jc w:val="both"/>
        <w:rPr/>
      </w:pPr>
      <w:r>
        <w:rPr/>
        <w:t>Мероприятие: Приведение в нормативное состояние дорог и улиц с.Белый Яр,д.Кайбалы: строительство дорог по улицам, капитальный ремонт ; грейдирование дорог и улиц поселения, ямочный ремонт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минус) 19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ые межбюджетные трансферты МП "Развитие органов местного самоуправления Алтайского района (2021-2025 годы)"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3199,01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50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ая программа "Чистая вода  на 2021-2027 годы"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питальный ремонт и ремонт водопроводных сетей с.Белый Яр и д. Кайбалы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6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5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ниципальная программа" Энергосбережение и повышение энергетической эффективности в муниципальном образовании Белоярский сельсовет на 2021-2028 годы"</w:t>
      </w:r>
    </w:p>
    <w:p>
      <w:pPr>
        <w:pStyle w:val="Normal"/>
        <w:jc w:val="both"/>
        <w:rPr/>
      </w:pPr>
      <w:r>
        <w:rPr/>
        <w:t>Мероприятие : Модернизация уличного освещен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минус) 8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ограмма "Благоустройство населенных пунктов на территории 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  <w:t>Основное мероприятие:" Уличное освещение"</w:t>
      </w:r>
    </w:p>
    <w:p>
      <w:pPr>
        <w:pStyle w:val="Normal"/>
        <w:jc w:val="both"/>
        <w:rPr/>
      </w:pPr>
      <w:r>
        <w:rPr/>
        <w:t>Мероприятие: Оплата электроэнергии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376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Г.В. Моно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24:00Z</dcterms:created>
  <dc:creator>Бухгалтерия</dc:creator>
  <dc:description/>
  <cp:keywords/>
  <dc:language>en-US</dc:language>
  <cp:lastModifiedBy>Пользователь Windows</cp:lastModifiedBy>
  <cp:lastPrinted>2025-10-13T17:28:00Z</cp:lastPrinted>
  <dcterms:modified xsi:type="dcterms:W3CDTF">2025-10-16T08:35:00Z</dcterms:modified>
  <cp:revision>298</cp:revision>
  <dc:subject/>
  <dc:title>Пояснительная записка</dc:title>
</cp:coreProperties>
</file>